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pacing w:val="100"/>
          <w:sz w:val="34"/>
          <w:szCs w:val="34"/>
          <w:lang w:val="en-US"/>
        </w:rPr>
      </w:pPr>
      <w:r>
        <w:rPr>
          <w:b/>
          <w:bCs/>
          <w:spacing w:val="100"/>
          <w:sz w:val="34"/>
          <w:szCs w:val="34"/>
          <w:lang w:val="en-US"/>
        </w:rPr>
        <w:t>ПОСТАНОВЛЕНИЕ</w:t>
      </w:r>
    </w:p>
    <w:p>
      <w:pPr>
        <w:pStyle w:val="Normal"/>
        <w:rPr>
          <w:b/>
          <w:b/>
          <w:bCs/>
          <w:spacing w:val="100"/>
          <w:sz w:val="34"/>
          <w:szCs w:val="34"/>
          <w:lang w:val="en-US"/>
        </w:rPr>
      </w:pPr>
      <w:r>
        <w:rPr>
          <w:b/>
          <w:bCs/>
          <w:spacing w:val="100"/>
          <w:sz w:val="34"/>
          <w:szCs w:val="34"/>
          <w:lang w:val="en-US"/>
        </w:rPr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внесении изменений в муниципальную программу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Развитие образования и молодежная политик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родского округа город Переславль-Залесский</w:t>
      </w:r>
    </w:p>
    <w:p>
      <w:pPr>
        <w:pStyle w:val="Normal"/>
        <w:jc w:val="both"/>
        <w:rPr/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постановлением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ции города Переславля-Залесского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соответствии со ст. 179 Бюджетного кодекса Российской Федерации,</w:t>
      </w:r>
      <w:r>
        <w:rPr>
          <w:sz w:val="26"/>
          <w:szCs w:val="26"/>
        </w:rPr>
        <w:t xml:space="preserve"> решением Переславль-Залесской городской Думы от 31.10.2024 № 73 «О внесении изменений в решение Переславль-Залесской городской Думы от 14.12.2023 № 99 «О бюджете городского округа город Переславль-Залесский Ярославской области на 2024 год и на плановый период 2025 и 2026 годов», </w:t>
      </w:r>
      <w:r>
        <w:rPr>
          <w:rFonts w:eastAsia="Calibri"/>
          <w:sz w:val="26"/>
          <w:szCs w:val="26"/>
          <w:lang w:eastAsia="en-US"/>
        </w:rPr>
        <w:t>в целях изменения  программных мероприятий и уточнения объема</w:t>
      </w:r>
      <w:r>
        <w:rPr>
          <w:rFonts w:eastAsia="Calibri"/>
          <w:color w:val="000000"/>
          <w:sz w:val="26"/>
          <w:szCs w:val="26"/>
          <w:lang w:eastAsia="en-US"/>
        </w:rPr>
        <w:t xml:space="preserve"> финансирования,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дминистрация города Переславля-Залесского постановляет: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Внести изменения в муниципальную программу «Развитие образования и молодежная политика городского округа город Переславль-Залесский Ярославской</w:t>
      </w:r>
      <w:r>
        <w:rPr>
          <w:rFonts w:eastAsia="Calibri"/>
          <w:color w:val="000000"/>
          <w:sz w:val="26"/>
          <w:szCs w:val="26"/>
          <w:lang w:eastAsia="en-US"/>
        </w:rPr>
        <w:t xml:space="preserve"> области», утвержденную постановлением Администрации города Переславля-Залесского от 21.01.2022 № ПОС.03-0152/22 (в редакции постановлений Администрации города Переславля-Залесского от 15.03.2022 № ПОС.03-0527/22, от 15.03.2022 № ПОС.03-0528/22, от 16.03.2022 № ПОС.03-0530/22, от 15.04.2022 № ПОС.03-0768/22, от 12.07.2022 № ПОС.03-1479/22, от 29.07.2022 № ПОС.03-1626/22, от 09.09.2022 № ПОС.03-2033/22, от 14.10.2022 № ПОС.03-2277/22, от 11.11.2022 № ПОС.03-2488/22, от 22.11.2022 № ПОС.03-2563/22, от 24.11.2022 № ПОС.03-2588/22, от 27.01.2023 № ПОС.03-96/23, от 31.01.2023 № ПОС.03-118/23, от 31.01.2023 № ПОС.03-119/23, от 05.04.2023 № ПОС.03-674/23, от 15.05.2023 № ПОС.03-1010/23, от 23.05.2023 № ПОС.03-1073/23, от 06.07.2023 № ПОС.03-1533/23, от 24.08.2023 № ПОС.03-2100/23, от 12.09.2023 № ПОС.03-2312/23, от 29.09.2023 № ПОС.03-2506/23, от 31.10.2023 № ПОС.03-2789/23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27.11.2023 № ПОС.03-3061/23, от 18.12.2023 № ПОС.03-3271/23,от 23.01.2024 № ПОС.03-108/24, от 23.01.2024 № ПОС.03-110/24, от 24.01.2024 № ПОС.03-116/24, от 12.02.2024 № ПОС.03-257/24, от 22.04.2024 № ПОС.03-864/24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20.05.2024 № ПОС.03-1092/24, от 28.05.2024 № ПОС.03-1204/24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03.06.2024 № ПОС.03-1271/24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08.08.2024 № ПОС.03-1887/24, от 06.09.2024 № ПОС.03-2143/24, от 05.11.2024 № ПОС.03-2759/24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20.11.2024 № ПОС.03-2881/24),  согласно приложению.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2. Опубликовать настоящее постановление на официальном сайте муниципального образования «Городской округ город Переславль-Залесский Ярославской области»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4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города Переславля-Залесского                                                                 В.В. Маркова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.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                              </w:t>
      </w:r>
      <w:r>
        <w:rPr>
          <w:sz w:val="26"/>
          <w:szCs w:val="26"/>
          <w:lang w:eastAsia="en-US"/>
        </w:rPr>
        <w:t xml:space="preserve">от                    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ab/>
        <w:t xml:space="preserve"> </w:t>
      </w:r>
      <w:r>
        <w:rPr>
          <w:rFonts w:eastAsia="Calibri"/>
          <w:bCs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sz w:val="26"/>
          <w:szCs w:val="26"/>
        </w:rPr>
        <w:t>муниципальную</w:t>
      </w:r>
      <w:r>
        <w:rPr>
          <w:rFonts w:eastAsia="Calibri"/>
          <w:bCs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sz w:val="26"/>
          <w:szCs w:val="26"/>
          <w:lang w:val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 разделе 1 «Паспорт муниципальной программы» позицию «6.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 xml:space="preserve">Всего – 4 043 937,8 </w:t>
            </w:r>
            <w:r>
              <w:rPr>
                <w:bCs/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1 388,3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44 707,8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171 952,1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731 384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796 834,4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938 410,5</w:t>
            </w:r>
            <w:r>
              <w:rPr>
                <w:b/>
              </w:rPr>
              <w:t xml:space="preserve"> </w:t>
            </w:r>
            <w:r>
              <w:rPr>
                <w:bCs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05 287,9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430 506,5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 xml:space="preserve">2024 год – </w:t>
            </w:r>
            <w:r>
              <w:rPr>
                <w:sz w:val="26"/>
                <w:szCs w:val="26"/>
              </w:rPr>
              <w:t>483 466,2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6"/>
                <w:szCs w:val="26"/>
              </w:rPr>
              <w:t>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1 228 590,1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327 869,4 тыс. 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848 111,3 тыс. 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609,4 тыс. руб.-средства федерального бюджета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6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1 241 311,1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 516,2 тыс. 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848 897,1 тыс. 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54 897,8 тыс. руб.-средства федерального бюджет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sz w:val="26"/>
          <w:szCs w:val="26"/>
        </w:rPr>
        <w:t xml:space="preserve">раздела 5 «Ресурсное обеспечение муниципальной программы» изложить в следующей редакции: </w:t>
      </w:r>
    </w:p>
    <w:p>
      <w:pPr>
        <w:pStyle w:val="Style32"/>
        <w:ind w:left="-142" w:firstLine="56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014 822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70 433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61 63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582 750,6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8 048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ind w:hanging="26"/>
              <w:jc w:val="center"/>
              <w:rPr/>
            </w:pPr>
            <w:r>
              <w:rPr/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44 707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1 952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461 06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729 46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794 985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/>
              <w:t>936 612,3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1 295 708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/>
            </w:pPr>
            <w:r>
              <w:rPr/>
              <w:t>399 576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421 946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74 186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 861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60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83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669,9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508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  <w:tab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357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5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73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31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504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56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38,9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25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,3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48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43 937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8 060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2 048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93 828,8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258 048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44 707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b/>
                <w:b/>
              </w:rPr>
            </w:pPr>
            <w:r>
              <w:rPr>
                <w:b/>
              </w:rPr>
              <w:t>171 952,1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 466 629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731 384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b/>
                <w:b/>
              </w:rPr>
            </w:pPr>
            <w:r>
              <w:rPr>
                <w:b/>
              </w:rPr>
              <w:t>796 834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  <w:t>938 410,5</w:t>
            </w:r>
          </w:p>
        </w:tc>
      </w:tr>
      <w:tr>
        <w:trPr>
          <w:trHeight w:val="7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19 260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 287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 506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 466,2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– 4 014 822,7 тыс. руб., из н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1 388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4 707,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71 952,1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29 468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794 985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936 612,3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399 576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421 946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74 186,2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221 934,8 тыс. руб., в том числ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321</w:t>
            </w:r>
            <w:r>
              <w:rPr>
                <w:rFonts w:eastAsia="Calibri"/>
                <w:bCs/>
                <w:sz w:val="26"/>
                <w:szCs w:val="26"/>
                <w:lang w:val="en-US"/>
              </w:rPr>
              <w:t> </w:t>
            </w:r>
            <w:r>
              <w:rPr>
                <w:rFonts w:eastAsia="Calibri"/>
                <w:bCs/>
                <w:sz w:val="26"/>
                <w:szCs w:val="26"/>
              </w:rPr>
              <w:t>214,1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848 111,3 тыс. 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2 609,4 тыс. руб.- средства федерального бюдже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6 год предусмотре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234 647,6 тыс. руб., в том числе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30 852,7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848 897,1 тыс. 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4 897,8 тыс. руб.- средства федерального бюджет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75" w:leader="none"/>
        </w:tabs>
        <w:rPr>
          <w:rFonts w:eastAsia="Calibri"/>
          <w:b/>
          <w:b/>
          <w:strike/>
          <w:sz w:val="26"/>
          <w:szCs w:val="26"/>
          <w:lang w:eastAsia="en-US"/>
        </w:rPr>
      </w:pPr>
      <w:r>
        <w:rPr>
          <w:rFonts w:eastAsia="Calibri"/>
          <w:b/>
          <w:strike/>
          <w:sz w:val="26"/>
          <w:szCs w:val="26"/>
          <w:lang w:eastAsia="en-US"/>
        </w:rPr>
      </w:r>
    </w:p>
    <w:tbl>
      <w:tblPr>
        <w:tblW w:w="158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559"/>
        <w:gridCol w:w="18"/>
        <w:gridCol w:w="88"/>
        <w:gridCol w:w="2303"/>
        <w:gridCol w:w="143"/>
        <w:gridCol w:w="70"/>
        <w:gridCol w:w="873"/>
        <w:gridCol w:w="837"/>
        <w:gridCol w:w="1338"/>
        <w:gridCol w:w="1416"/>
        <w:gridCol w:w="1419"/>
        <w:gridCol w:w="1253"/>
        <w:gridCol w:w="1896"/>
        <w:gridCol w:w="510"/>
        <w:gridCol w:w="1386"/>
      </w:tblGrid>
      <w:tr>
        <w:trPr>
          <w:trHeight w:val="81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83 68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87 329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4 970,7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МОУ, ЧОУ, МДОУ, МУДО, МУ Центр «Орленок», УО 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2 4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707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52 30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75 409,8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1 317 736,5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 469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39 11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06 154,2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33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 23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91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 96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363,6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523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Ч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 99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557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7 64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 796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-11 015,4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8 567,7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637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Calibri" w:cs="Calibri" w:ascii="Calibri" w:hAnsi="Calibri"/>
              </w:rPr>
              <w:instrText xml:space="preserve"> LINK Excel.Sheet.8 "C:\\Users\\User\\Desktop\\Программа дума 73\\Дума №73 от 31.10.2024 г (мероприятия).xls" "31.10.24 Дума 73!R27C8" \a \f 4 \h  \* MERGEFORMAT </w:instrText>
            </w:r>
            <w:bookmarkStart w:id="0" w:name="_1793657047"/>
            <w:bookmarkEnd w:id="0"/>
            <w:r>
              <w:rPr>
                <w:rFonts w:eastAsia="Calibri"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separate"/>
            </w:r>
            <w:r/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9 331,1</w:t>
            </w:r>
          </w:p>
          <w:p>
            <w:pPr>
              <w:pStyle w:val="Normal"/>
              <w:rPr>
                <w:sz w:val="21"/>
                <w:szCs w:val="21"/>
              </w:rPr>
            </w:pPr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599,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-4 609,8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8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472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50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53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78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872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164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4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953,4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95,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328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29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 84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 73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 105,4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940,3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 37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 493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75 884,7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(</w:t>
            </w:r>
            <w:r>
              <w:rPr>
                <w:sz w:val="18"/>
                <w:szCs w:val="18"/>
              </w:rPr>
              <w:t>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7 761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 48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 308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 174,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4 396,6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8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  <w:lang w:val="en-US"/>
              </w:rPr>
              <w:t>5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  <w:lang w:val="en-US"/>
              </w:rPr>
              <w:t>5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9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91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61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0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1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91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90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27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5 587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977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1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 43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75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 676,0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955,2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 ДО, МДОУ, 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76 </w:t>
            </w:r>
            <w:r>
              <w:rPr>
                <w:sz w:val="21"/>
                <w:szCs w:val="21"/>
                <w:lang w:val="en-US"/>
              </w:rPr>
              <w:t>759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365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3 394,5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 778,0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 25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98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 264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989,2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1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12,2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4,9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 09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98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1,9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5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51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78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781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25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4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48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0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40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40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ведение мероприятий по реорганизации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68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88,8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3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пенсация родителям на расходы ГСМ при организации подвоза детей до образовательного учре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Д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4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Обеспечение деятельности советников директора </w:t>
            </w:r>
            <w:r>
              <w:rPr>
                <w:bCs/>
                <w:sz w:val="20"/>
                <w:szCs w:val="21"/>
              </w:rPr>
              <w:t>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3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78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91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737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5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0"/>
                <w:szCs w:val="21"/>
              </w:rPr>
              <w:t>Обеспечение социальных сертификатов на получение муниципальной услуги по дополнительному образованию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0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 113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, МУ «ЦОФ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21</w:t>
            </w:r>
            <w:r>
              <w:rPr>
                <w:b/>
                <w:bCs/>
                <w:sz w:val="21"/>
                <w:szCs w:val="21"/>
                <w:lang w:val="en-US"/>
              </w:rPr>
              <w:t xml:space="preserve"> 5</w:t>
            </w:r>
            <w:r>
              <w:rPr>
                <w:b/>
                <w:bCs/>
                <w:sz w:val="21"/>
                <w:szCs w:val="21"/>
              </w:rPr>
              <w:t>35,</w:t>
            </w:r>
            <w:r>
              <w:rPr>
                <w:b/>
                <w:bCs/>
                <w:sz w:val="21"/>
                <w:szCs w:val="21"/>
                <w:lang w:val="en-US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21</w:t>
            </w:r>
            <w:r>
              <w:rPr>
                <w:b/>
                <w:bCs/>
                <w:sz w:val="21"/>
                <w:szCs w:val="21"/>
                <w:lang w:val="en-US"/>
              </w:rPr>
              <w:t xml:space="preserve"> 535</w:t>
            </w:r>
            <w:r>
              <w:rPr>
                <w:b/>
                <w:bCs/>
                <w:sz w:val="21"/>
                <w:szCs w:val="21"/>
              </w:rPr>
              <w:t>,</w:t>
            </w:r>
            <w:r>
              <w:rPr>
                <w:b/>
                <w:bCs/>
                <w:sz w:val="21"/>
                <w:szCs w:val="21"/>
                <w:lang w:val="en-US"/>
              </w:rPr>
              <w:t>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 13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23 136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50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317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17,1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У, 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18"/>
                <w:szCs w:val="18"/>
              </w:rPr>
              <w:t>19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7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72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9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1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2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3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3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4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95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5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60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«ЦОФ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0 </w:t>
            </w:r>
            <w:r>
              <w:rPr>
                <w:sz w:val="21"/>
                <w:szCs w:val="21"/>
                <w:lang w:val="en-US"/>
              </w:rPr>
              <w:t>7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47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36,2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39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399,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79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3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  <w:lang w:val="en-US"/>
              </w:rPr>
              <w:t>7 08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  <w:lang w:val="en-US"/>
              </w:rPr>
              <w:t>7 088</w:t>
            </w:r>
            <w:r>
              <w:rPr>
                <w:b/>
                <w:bCs/>
                <w:sz w:val="21"/>
                <w:szCs w:val="21"/>
              </w:rPr>
              <w:t>,</w:t>
            </w:r>
            <w:r>
              <w:rPr>
                <w:b/>
                <w:bCs/>
                <w:sz w:val="21"/>
                <w:szCs w:val="21"/>
                <w:lang w:val="en-US"/>
              </w:rPr>
              <w:t>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 83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 83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3 52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  <w:lang w:val="en-US"/>
              </w:rPr>
              <w:t> 527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31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317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50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505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9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196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3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38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66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662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3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38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203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203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7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79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5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5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4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4. Совершенствование инфраструктуры организаций, подведомственных Управлению образования Администрации города Переславля-Залесског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0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0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 025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 57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 587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 988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8 02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 482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5 394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3 142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9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Нагорьевская С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8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4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Берендеевская С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6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Глебовская О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ОШ № 3 им. Сергея Сниткина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мероприятий Губернаторского проекта «Решаем вместе!» по направлению «Поддержка местных инициатив»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4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1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Горкинский детский сад, МДОУ "Детский сад "Звездочка", МОУ Кубринская СШ, МДОУ Дубковский детский сад, МОУ СШ №1, МОУ СШ №2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5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88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4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горьевский ДС, МДОУ «Детский сад «Колосок», МДОУ «Детский сад «Солнышко», МОУ Дмитриевская СШ, МОУ СШ №2, МОУ Ивановская СШ, МОУ Новская СШ, МОУ Дубковская О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0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2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иевская О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8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 «Детский сад «Солнышко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4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 Нагорьевский ДС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 Глебовский ДС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4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 «Детский сад «Родничек»,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 «Детский сад «Малыш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6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12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3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ОШ № 3 им. Сергея Сниткина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кровли крыш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"Детский сад "Дюймовочка"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ДО "ДЮСШ"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готовка проектно-сметной документ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7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 860,1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70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 702,1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447,7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61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611,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1,6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7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1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8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субсидии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Ивановская С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9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пищеблока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0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пищеблока, оборудования системы вентиляции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1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4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2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ремонтных работ в помещениях, предназначенных для создания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6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8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Горкинскаяя О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иевская О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1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3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и проверка проектно-сметной документации ремонтных работ в помещениях, предназначенных для создания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ОУ Горкинская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Дмитриевска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СШ №1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4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ремонт кровли здания МОУ СШ №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6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26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66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62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620,7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5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я на обустройство пляж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6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на обеспечение работы спортивных площадок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17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1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ОУ Дубковская СШ, МОУ Ивановская СШ, МОУ Рязанцевская СШ, МОУ Купанская СШ, МОУ Кубринская СШ, МОУ Берендеевская СШ, МОУ СШ №3 им. Сергея Сниткина, МОУ СШ № 2, МОУ СШ № 1, МОУ СШ № 6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СШ № 9, МОУ СШ № 4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7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я на реализацию мероприятий по модернизации школьной системы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6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 44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482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794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72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8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проекта реконструкции стадиона "Центральный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ДО "ДЮСШ-2"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9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 000,0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Берендеевская СШ, МОУ СШ №2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5. Совершенствование МТБ образовательных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12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2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212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разовательных организаций, в которых реализованы мероприятия, направленные на обновление материально-технической базы, (единиц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тских дошкольных образовательных учреждений и общеобразовательных учреждений спортивными товара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моленская ОШ, МДОУ Дубковский детский сад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кабинетов основными средствами помещений, предназначенных для создания центров образования естественно-научной и технологической направленностей "Точка рост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Берендеевская СШ, МОУ Купанская СШ, МОУ Нагорьевская СШ,        МОУ Глебовская ОШ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3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духового шкаф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«Дюймовочка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4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стиральной машин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Смоленский детский сад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5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холодильник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Глебовский детский сад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6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комфорок кухонной плит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Берендеевский детский сад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7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ершенствование МТ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3,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, МДОУ 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2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21,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12,6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8.</w:t>
            </w:r>
          </w:p>
        </w:tc>
        <w:tc>
          <w:tcPr>
            <w:tcW w:w="5054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медицинских кабинет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Ш №1, МОУ СШ №2, МОУ "Основная школа №3 имени Сергея Сниткина", МОУ СШ №4, МОУ СШ №6, МОУ Гимназия, МОУ СШ №9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Задача 6. Мероприятия в сфере реорганизации и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иквидации учрежд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06,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6,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40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 ДО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разовательных организаций, в которых реализованы мероприятия по реорганизации и ликвидации учреждений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.</w:t>
            </w:r>
          </w:p>
        </w:tc>
        <w:tc>
          <w:tcPr>
            <w:tcW w:w="5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организация и ликвидация учрежд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0,3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ДО «Ювента», МУ ДО «Станция юных туристов»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9 46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9 576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261 639,1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707,8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94 985,2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1 946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582 75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1 952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36 612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74 186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 014 822,7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8 048,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 461 066,0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295 708,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sectPr>
      <w:type w:val="nextPage"/>
      <w:pgSz w:orient="landscape" w:w="16838" w:h="11906"/>
      <w:pgMar w:left="1134" w:right="170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25">
    <w:name w:val="Гипертекстовая ссылка"/>
    <w:qFormat/>
    <w:rPr>
      <w:rFonts w:cs="Times New Roman"/>
      <w:b w:val="false"/>
      <w:color w:val="106BBE"/>
    </w:rPr>
  </w:style>
  <w:style w:type="character" w:styleId="Style2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Style27">
    <w:name w:val="Текст Знак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5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4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15:00Z</dcterms:created>
  <dc:creator>Сорокин</dc:creator>
  <dc:description/>
  <cp:keywords/>
  <dc:language>en-US</dc:language>
  <cp:lastModifiedBy>User</cp:lastModifiedBy>
  <cp:lastPrinted>2024-05-13T15:55:00Z</cp:lastPrinted>
  <dcterms:modified xsi:type="dcterms:W3CDTF">2024-11-21T10:59:00Z</dcterms:modified>
  <cp:revision>47</cp:revision>
  <dc:subject/>
  <dc:title> </dc:title>
</cp:coreProperties>
</file>